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بس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jc w:val="center"/>
        <w:rPr>
          <w:rFonts w:cs="B Nazanin"/>
          <w:sz w:val="22"/>
          <w:szCs w:val="22"/>
          <w:lang w:bidi="fa-IR"/>
        </w:rPr>
      </w:pPr>
      <w:r>
        <w:rPr>
          <w:rFonts w:eastAsia="Wingdings 2" w:cs="Wingdings 2" w:ascii="Wingdings 2" w:hAnsi="Wingdings 2"/>
          <w:sz w:val="22"/>
          <w:szCs w:val="22"/>
          <w:lang w:bidi="fa-IR"/>
        </w:rPr>
        <w:t></w:t>
      </w: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10"/>
          <w:szCs w:val="10"/>
          <w:rtl w:val="true"/>
          <w:lang w:bidi="fa-IR"/>
        </w:rPr>
        <w:t xml:space="preserve"> </w:t>
      </w:r>
      <w:r>
        <w:rPr>
          <w:rFonts w:ascii="wm_Nastaliq;Times New Roman" w:hAnsi="wm_Nastaliq;Times New Roman" w:cs="B Nazanin"/>
          <w:sz w:val="28"/>
          <w:sz w:val="28"/>
          <w:szCs w:val="28"/>
          <w:rtl w:val="true"/>
          <w:lang w:bidi="fa-IR"/>
        </w:rPr>
        <w:t>صورتجلسه</w:t>
      </w:r>
      <w:r>
        <w:rPr>
          <w:rFonts w:ascii="wm_Nastaliq;Times New Roman" w:hAnsi="wm_Nastaliq;Times New Roman" w:eastAsia="wm_Nastaliq;Times New Roman" w:cs="wm_Nastaliq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_Nastaliq;Times New Roman" w:hAnsi="wm_Nastaliq;Times New Roman" w:cs="B Nazanin"/>
          <w:sz w:val="28"/>
          <w:sz w:val="28"/>
          <w:szCs w:val="28"/>
          <w:rtl w:val="true"/>
          <w:lang w:bidi="fa-IR"/>
        </w:rPr>
        <w:t>دفاع</w:t>
      </w:r>
      <w:r>
        <w:rPr>
          <w:rFonts w:ascii="wm_Nastaliq;Times New Roman" w:hAnsi="wm_Nastaliq;Times New Roman" w:eastAsia="wm_Nastaliq;Times New Roman" w:cs="wm_Nastaliq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_Nastaliq;Times New Roman" w:hAnsi="wm_Nastaliq;Times New Roman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wm_Nastaliq;Times New Roman" w:hAnsi="wm_Nastaliq;Times New Roman" w:eastAsia="wm_Nastaliq;Times New Roman" w:cs="wm_Nastaliq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_Nastaliq;Times New Roman" w:hAnsi="wm_Nastaliq;Times New Roman"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wm_Nastaliq;Times New Roman" w:hAnsi="wm_Nastaliq;Times New Roman" w:eastAsia="wm_Nastaliq;Times New Roman" w:cs="wm_Nastaliq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_Nastaliq;Times New Roman" w:hAnsi="wm_Nastaliq;Times New Roman"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ascii="wm_Nastaliq;Times New Roman" w:hAnsi="wm_Nastaliq;Times New Roman" w:eastAsia="wm_Nastaliq;Times New Roman" w:cs="wm_Nastaliq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_Nastaliq;Times New Roman" w:hAnsi="wm_Nastaliq;Times New Roman" w:cs="B Nazanin"/>
          <w:sz w:val="28"/>
          <w:sz w:val="28"/>
          <w:szCs w:val="28"/>
          <w:rtl w:val="true"/>
          <w:lang w:bidi="fa-IR"/>
        </w:rPr>
        <w:t>رساله</w:t>
      </w:r>
      <w:r>
        <w:rPr>
          <w:rFonts w:ascii="wm_Nastaliq;Times New Roman" w:hAnsi="wm_Nastaliq;Times New Roman" w:eastAsia="wm_Nastaliq;Times New Roman" w:cs="wm_Nastaliq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_Nastaliq;Times New Roman" w:hAnsi="wm_Nastaliq;Times New Roman" w:eastAsia="wm_Nastaliq;Times New Roman" w:cs="wm_Nastaliq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_Nastaliq;Times New Roman" w:hAnsi="wm_Nastaliq;Times New Roman" w:cs="B Nazanin"/>
          <w:sz w:val="28"/>
          <w:sz w:val="28"/>
          <w:szCs w:val="28"/>
          <w:rtl w:val="true"/>
          <w:lang w:bidi="fa-IR"/>
        </w:rPr>
        <w:t>دکتری</w:t>
      </w:r>
      <w:r>
        <w:rPr>
          <w:rFonts w:cs="Times New Roman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2"/>
          <w:sz w:val="22"/>
          <w:szCs w:val="22"/>
          <w:lang w:bidi="fa-IR"/>
        </w:rPr>
        <w:t></w:t>
      </w:r>
    </w:p>
    <w:p>
      <w:pPr>
        <w:pStyle w:val="Normal"/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ف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پوز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  <w:t xml:space="preserve">.......................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ج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کت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ندس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  </w:t>
      </w: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 </w:t>
      </w: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و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د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ژوه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جو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و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پوز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د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قی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284" w:right="284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284" w:right="284" w:hanging="0"/>
        <w:jc w:val="left"/>
        <w:rPr/>
      </w:pP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ض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یأ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وران</w:t>
      </w: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327"/>
        <w:gridCol w:w="1305"/>
        <w:gridCol w:w="1173"/>
        <w:gridCol w:w="1412"/>
        <w:gridCol w:w="1419"/>
        <w:gridCol w:w="1136"/>
        <w:gridCol w:w="1136"/>
        <w:gridCol w:w="1147"/>
        <w:gridCol w:w="241"/>
      </w:tblGrid>
      <w:tr>
        <w:trPr/>
        <w:tc>
          <w:tcPr>
            <w:tcW w:w="6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ور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خلی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خلی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رجی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284" w:right="284" w:hanging="0"/>
        <w:jc w:val="left"/>
        <w:rPr>
          <w:rFonts w:cs="B Nazani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"/>
          <w:b w:val="false"/>
          <w:bCs w:val="false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m_Nastaliq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Titr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48:00Z</dcterms:created>
  <dc:creator>g</dc:creator>
  <dc:description/>
  <cp:keywords/>
  <dc:language>en-US</dc:language>
  <cp:lastModifiedBy>Miss-Ashoorian</cp:lastModifiedBy>
  <cp:lastPrinted>2013-06-08T15:54:00Z</cp:lastPrinted>
  <dcterms:modified xsi:type="dcterms:W3CDTF">2021-11-30T04:48:00Z</dcterms:modified>
  <cp:revision>2</cp:revision>
  <dc:subject/>
  <dc:title> صورتجلسه آزمون جامع دوره دکتری </dc:title>
</cp:coreProperties>
</file>